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60755</wp:posOffset>
                </wp:positionH>
                <wp:positionV relativeFrom="page">
                  <wp:posOffset>1024890</wp:posOffset>
                </wp:positionV>
                <wp:extent cx="7232015" cy="5833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015" cy="5833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94"/>
                              <w:gridCol w:w="5695"/>
                            </w:tblGrid>
                            <w:tr>
                              <w:trPr>
                                <w:trHeight w:val="4080" w:hRule="atLeast"/>
                              </w:trPr>
                              <w:tc>
                                <w:tcPr>
                                  <w:tcW w:w="5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  <w:t>Reticulated Python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  <w:t>Longest Snake in the Wor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74190" cy="16719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2" t="-14" r="-22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74190" cy="16719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48"/>
                                      <w:szCs w:val="48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  <w:t>20 ft 6 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  <w:t>Bismarck Flying Fox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  <w:t xml:space="preserve">Largest Bat in th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  <w:t>Wor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1724660" cy="97028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0" t="-35" r="-20" b="-3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724660" cy="9702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48"/>
                                      <w:szCs w:val="4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  <w:t xml:space="preserve">Wingspan =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48"/>
                                      <w:szCs w:val="4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  <w:t>5 ft 5 i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0" w:hRule="atLeast"/>
                              </w:trPr>
                              <w:tc>
                                <w:tcPr>
                                  <w:tcW w:w="5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  <w:t xml:space="preserve">Kitti’s Hog-Nosed Bat –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  <w:t xml:space="preserve">Smallest Bat in the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  <w:drawing>
                                      <wp:inline distT="0" distB="0" distL="0" distR="0">
                                        <wp:extent cx="1240155" cy="1050925"/>
                                        <wp:effectExtent l="0" t="0" r="0" b="0"/>
                                        <wp:docPr id="4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7" t="-20" r="-17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0155" cy="105092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World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  <w:t>6 ¼ 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  <w:t>Giant Squid –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  <w:drawing>
                                      <wp:inline distT="0" distB="0" distL="0" distR="0">
                                        <wp:extent cx="927100" cy="1272540"/>
                                        <wp:effectExtent l="0" t="0" r="0" b="0"/>
                                        <wp:docPr id="5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8" t="-20" r="-28" b="-2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27100" cy="12725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Largest Eye of Any Living Creatur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rebuchet MS" w:hAnsi="Trebuchet MS" w:cs="Trebuchet MS"/>
                                      <w:sz w:val="48"/>
                                      <w:szCs w:val="48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48"/>
                                      <w:szCs w:val="4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48"/>
                                      <w:szCs w:val="48"/>
                                    </w:rPr>
                                    <w:t>15 ¾ in acros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9.45pt;height:459.3pt;mso-wrap-distance-left:9pt;mso-wrap-distance-right:9pt;mso-wrap-distance-top:0pt;mso-wrap-distance-bottom:0pt;margin-top:80.7pt;mso-position-vertical-relative:page;margin-left:75.65pt;mso-position-horizontal-relative:page">
                <v:fill opacity="0f"/>
                <v:textbox inset="0in,0in,0in,0in">
                  <w:txbxContent>
                    <w:tbl>
                      <w:tblPr>
                        <w:tblW w:w="11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94"/>
                        <w:gridCol w:w="5695"/>
                      </w:tblGrid>
                      <w:tr>
                        <w:trPr>
                          <w:trHeight w:val="4080" w:hRule="atLeast"/>
                        </w:trPr>
                        <w:tc>
                          <w:tcPr>
                            <w:tcW w:w="5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  <w:t>Reticulated Python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  <w:t>Longest Snake in the Wor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74190" cy="1671955"/>
                                  <wp:effectExtent l="0" t="0" r="0" b="0"/>
                                  <wp:docPr id="6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2" t="-14" r="-22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74190" cy="1671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48"/>
                                <w:szCs w:val="48"/>
                              </w:rPr>
                              <w:t xml:space="preserve">          </w:t>
                            </w: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  <w:t>20 ft 6 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5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  <w:t>Bismarck Flying Fox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  <w:t xml:space="preserve">Largest Bat in t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  <w:t>Wor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  <w:lang w:val="en-US" w:eastAsia="en-US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97028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20" t="-35" r="-2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970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48"/>
                                <w:szCs w:val="4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  <w:t xml:space="preserve">Wingspan =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48"/>
                                <w:szCs w:val="48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  <w:t>5 ft 5 in</w:t>
                            </w:r>
                          </w:p>
                        </w:tc>
                      </w:tr>
                      <w:tr>
                        <w:trPr>
                          <w:trHeight w:val="4080" w:hRule="atLeast"/>
                        </w:trPr>
                        <w:tc>
                          <w:tcPr>
                            <w:tcW w:w="5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  <w:t xml:space="preserve">Kitti’s Hog-Nosed Bat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  <w:t xml:space="preserve">Smallest Bat in the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1240155" cy="105092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7" t="-20" r="-1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0155" cy="1050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Worl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  <w:t>6 ¼ i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</w:r>
                          </w:p>
                        </w:tc>
                        <w:tc>
                          <w:tcPr>
                            <w:tcW w:w="56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  <w:t>Giant Squid –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  <w:drawing>
                                <wp:inline distT="0" distB="0" distL="0" distR="0">
                                  <wp:extent cx="927100" cy="127254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8" t="-20" r="-2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7100" cy="12725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Largest Eye of Any Living Creatu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48"/>
                                <w:szCs w:val="48"/>
                              </w:rPr>
                              <w:t xml:space="preserve">        </w:t>
                            </w:r>
                            <w:r>
                              <w:rPr>
                                <w:rFonts w:cs="Trebuchet MS" w:ascii="Trebuchet MS" w:hAnsi="Trebuchet MS"/>
                                <w:sz w:val="48"/>
                                <w:szCs w:val="48"/>
                              </w:rPr>
                              <w:t>15 ¾ in acros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5840" w:h="12240"/>
      <w:pgMar w:left="1008" w:right="1008" w:gutter="0" w:header="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02:12:00Z</dcterms:created>
  <dc:creator>Randolph County Schools</dc:creator>
  <dc:description/>
  <cp:keywords/>
  <dc:language>en-US</dc:language>
  <cp:lastModifiedBy>Randolph County Schools</cp:lastModifiedBy>
  <dcterms:modified xsi:type="dcterms:W3CDTF">2007-01-11T02:25:00Z</dcterms:modified>
  <cp:revision>1</cp:revision>
  <dc:subject/>
  <dc:title>Reticulated Python –</dc:title>
</cp:coreProperties>
</file>